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304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MOTE SENSING AND GI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jc w:val="both"/>
              <w:rPr/>
            </w:pPr>
            <w:r>
              <w:rPr/>
              <w:t xml:space="preserve">Exemplify the components of ideal remote sensing with a neat sketch.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electromagnetic radiation interaction with atmosphere, earth surface, soil, water and vege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rticulate the different methods of image preprocessing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alidate the process of selection of sensors for a given applicatio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notate various digital image processing techniques for satellite image interpre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 xml:space="preserve">Elaborate the various methods available for data acquisition based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on track scan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various database structures with examples and their relevance in G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Explain the measurement, overlay, neighbourhood and network  analysis used in GIS with their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 xml:space="preserve">Outline the various methods of data inputs and editing for GIS in  detail.  </w:t>
              <w:tab/>
              <w:tab/>
              <w:t xml:space="preserve">          </w:t>
              <w:tab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emote sensing and GIS applications in drought monitoring and performance evaluation of irrigation command are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haracterize the various types of resolution and discuss its signific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17</Words>
  <Characters>1239</Characters>
  <CharactersWithSpaces>145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06:00Z</dcterms:created>
  <dc:creator>Ku</dc:creator>
  <dc:description/>
  <dc:language>en-US</dc:language>
  <cp:lastModifiedBy>Admin</cp:lastModifiedBy>
  <cp:lastPrinted>2016-09-21T16:48:00Z</cp:lastPrinted>
  <dcterms:modified xsi:type="dcterms:W3CDTF">2018-05-07T06:2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